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818265024"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2059147516"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364819272"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961797392"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55111881"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1392483919"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275653272"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784774562"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93894856"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1477576035"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